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559480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364371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1930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96218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76523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18495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48706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85977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46495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48216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83474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9151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225509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2853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94702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15647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19564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4637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652792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106947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409611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72805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707740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738570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499943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04189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