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353651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1592085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810179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2692493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1794989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5634101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4615051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1953726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8047713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709866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599195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42755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4757033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9538967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208398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9790014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923951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176231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6083970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312384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3514332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881036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200890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5595761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928077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687781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