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075151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913015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909615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91569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178001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020416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715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981012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89686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719970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543736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47993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813443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956142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17999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9955333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729715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011787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933234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98062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80229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503533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1453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577484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537800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918457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34138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68159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70667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71877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504180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06407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040138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4751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167861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072625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145260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630003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004600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99736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067979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192245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6719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980615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732148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222491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440486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004075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09245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479698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8286125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810230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17577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353490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64654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144846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94616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