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99744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715846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447974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453156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381065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65201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09642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528412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294720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648807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5621468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23546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87068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288615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3601538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10083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58360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91352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17944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743374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00967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36046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517419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86814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011620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08937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