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207734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437666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65416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239520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36182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20963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010093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71348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81625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61574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99944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470329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758520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36836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98205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47399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044473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89800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61460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75528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85769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57633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984174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210439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02030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851966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