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8371640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6199386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2382543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9866743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1225313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8762003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1234674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3029537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1268596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904710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81872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3849880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179960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2546907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083606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067666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9283942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2284723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2536104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8209003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0938583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0264408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1813410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2938759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5182478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658068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