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134474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03956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807467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47051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978611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45844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20764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33793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96324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96481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1303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78894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36517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76293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41518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19400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0201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6276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57706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21939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85731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242539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59910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84951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16291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82039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816781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17162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81061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83235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50590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85784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00816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17334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2219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12288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98238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01674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92124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35597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0924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46629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306167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9901781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