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58095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38048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48386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03093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55112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37162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90322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50928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9913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33014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74111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25585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25840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31044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39816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67940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06405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78725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2625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1094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40339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85162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77929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01258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0337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93272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75047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725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68243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0205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81806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13580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72485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53299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36900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37232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14788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63409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06929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8209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46681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05694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730695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86280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88427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03793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0548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59082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06483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02106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0809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4031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61894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21160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57651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93313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