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87206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72990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75775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03737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60737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72823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32606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38366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52429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64168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45568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3326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87138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65257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73054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37647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58534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35475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89333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98255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2613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91610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53660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4227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78479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38590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78914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84614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44454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87344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88846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98111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74134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23453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62883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20189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79921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79707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81323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16142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92136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17541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2170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56623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74712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55312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7627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48401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39772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355566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189595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51029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00926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48354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04398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882525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