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459277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594848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4522821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509265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6432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725617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1231979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138157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960879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847579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14521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09040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822545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