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192387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63867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960108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027301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383637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95698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834846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50897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343843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4748711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1845322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108584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0309110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6165407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370448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856886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694442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69810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231176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020576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7552771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68031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697910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00458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7841372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910024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