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7490719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1325117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6928759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5454588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5982806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8735242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9343514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6637390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4198987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1691243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4850459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7256807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0571961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0100107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5522100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905261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7948596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9617555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6637792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5711972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295102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2914727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5759927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2691975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2078662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969100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