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13927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5022018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38922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10575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142755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40858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0990526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8459117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926976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0770669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217874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653330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834535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26170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2419146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901476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7924445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814228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19668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958551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131228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4091978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577281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441928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751538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175447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