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150986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9992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091793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56225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982185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420013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757259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636411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616454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267075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12149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452267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979146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65109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13994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18636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26397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03112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74179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513243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25270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99934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60070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33793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602813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9835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