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48715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78825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098027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632247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78878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095150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72634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933921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276611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29228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585059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5656247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33430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883873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749970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10520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44754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000498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80992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92472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985145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288035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907842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043805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15175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710643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