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46835739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89164798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310306247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49139862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58179895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236193407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02609875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903617859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480096586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77648882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64152537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509992634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78038008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480346976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374791187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878807918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18399497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10920484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548132588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12004689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71217533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736170945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74833145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80366265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63994593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630728803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