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3646992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6062673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5612642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5203165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655755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674111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5581250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9218043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4433069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2230733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671948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7417677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9806621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34387263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4652390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4214011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518847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7297076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6542598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4602500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6159505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2107526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4522497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9355770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1641914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547850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