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034962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9918723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425228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963451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636469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74436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9132149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0651390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028307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771235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06331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328236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332745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430197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257637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3368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664343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395223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48432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077127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09766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6036735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4110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1320683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168701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552087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