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28610136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3717168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03407847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62551346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81458498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95531164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21472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79023176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75161680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46813086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96965530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89080107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84754897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52563693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49701347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71621462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52383146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90717978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85460515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65808708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67233359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01703531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69138390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34387561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59639583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76144036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5960755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88779733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80802537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47576627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41492881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80861012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33257298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49948180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21323166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42301485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40593326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01704229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07638763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326353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38460273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03364681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42143180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37246203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33118793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66720363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98365143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43651930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37069220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83201918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7182639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10073473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18232531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44244060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77357078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72714857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6545661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