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2981082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3988387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6907630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734984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8141907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0796375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6235520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0800976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1839261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1805890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716445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7983421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674608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3702173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4109781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630507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066294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583845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8940774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9199871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5121413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8333971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4731171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9940641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3279140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0530405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