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3791642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3906039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8425742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0728531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6253859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9842512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660472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1506151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9645853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547912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4549310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66740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0483342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559139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9178216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621790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9096057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6949162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5781448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19587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835580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7150560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104027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7725918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4553459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053371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