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28085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532638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242068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884685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700801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853635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84339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19647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827099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8426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32092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345302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88077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55924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6528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87370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471275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21700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078417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36671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88537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390868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52901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11929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80250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20255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