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79361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37879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89550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63271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869670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26117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05550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30605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79278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58472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53095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05648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80973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75613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79291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45956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09114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05707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65794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53072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0751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05876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37231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10197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98234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87972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59299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21493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34219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84301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69813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8062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257257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08802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88237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46595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24754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58578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35394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17574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0281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4509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02760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04822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