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58287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74749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4510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08118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91682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19429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7778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01245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1819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63643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16566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0973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3876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72016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69871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92535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46187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52886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69080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60021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39836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78476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20865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45353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71312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7980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67741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84161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99308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05545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04368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63621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87065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57710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28255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11837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37052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18019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87777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59164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87964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83833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89011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95341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67313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64090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28622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17019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49845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71108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05755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74236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78125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16508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02698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19610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