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04218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551218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6125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49104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60402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4677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32490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778797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44107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07397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74843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20014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67157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66806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790302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91263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65160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739141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75396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065360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21709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652923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491152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53874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24079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94593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43618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882945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84573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24222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6100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67447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881053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097980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35174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32974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0287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21211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78239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264546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884358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15136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95316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920413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133638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977902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9797513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5410715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1796990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6892926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389546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963883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3477055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928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202431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0358607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