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586100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625972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4952915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7028689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98907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238102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4747086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1849820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2625410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977231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26921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83370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0072642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