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08855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50205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18949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18051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43395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96297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9055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09596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354074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91424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07702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864268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915417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9873981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6599817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738308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2627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10826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427784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62643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10066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838601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40474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50078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359778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479151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