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325031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10557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02664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45870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818668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73319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519458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53271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553908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30958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27082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58968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524688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618836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892984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76967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653161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841940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006488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721773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34579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14806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38217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761617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21072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5830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