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1700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040796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072490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74137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777327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113699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808040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917534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51222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708046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58754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955768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467102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58191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24437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316683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94561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31303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217175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020844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497274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2877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07553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136746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292574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949640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