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699454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66956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8940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500756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965572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028051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856380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775589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315953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105001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8319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986559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414903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59418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104710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77400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92076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31596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75893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8874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09873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561740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47788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93610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3978029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43551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