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5296813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85475400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32838842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64762378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13228220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3235251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211838848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774623814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645842433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30655921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776614778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90869850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591288828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57029003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120645583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005357348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79828993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24675380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04546500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154060536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413601100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10826397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85865294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76514016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097290076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95619138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