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8531940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9660668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5353822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4728677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2136211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8860286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2273679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2082494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9077300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167155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854140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1740386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887384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2301899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0273339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6629644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397646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8781540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9119853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537169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5225768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1267690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8470275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1525705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4350532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2268356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