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789700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457741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54967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428241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52332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59303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120260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47820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50320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1328809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61659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441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78103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846025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02488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59450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781501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808543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631276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929412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59533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18525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819577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496781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847398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4921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