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4169446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464313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1555661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9754486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095725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2472186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5896350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0940092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9800990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506066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23324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41743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1945123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4314104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216925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118143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084145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292779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2194155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884424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698250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495260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1552299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4106406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394281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444459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