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413097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2831929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0475324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273260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153335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738204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697122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264191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1534257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936903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552819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813697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963975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184644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857126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45323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787149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561180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932108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407006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925350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510801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896025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504123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048040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844423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56628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346013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039941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93676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4415480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49872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539540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57995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62271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7057219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681998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972366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198927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1159040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374156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668972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736750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771899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371963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174138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18614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645447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323340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169718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659324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020531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12073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289393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707209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520670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9326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