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734035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600881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365557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173855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5199350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11644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79700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20637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831057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1672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61851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16615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030644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2658250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1778858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33601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368733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07970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42506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7186365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00018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041543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876142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865652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547312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384287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