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3672927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0449392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7240611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8493389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6627161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9765657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35100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6203533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5967585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319184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7547074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2532056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7945791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519070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7640323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001626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9749188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0259475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5659802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7180253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4117724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9421769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35122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0632624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880097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342001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