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918081861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141251399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2070459868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344040080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659562391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114081052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2093755359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620805591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283537576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90250117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747157683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2189397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680526678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803386065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696652393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487202738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06046065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201840886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547072480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2047160693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672048481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47027978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551903408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685363678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181725073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962088312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