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197102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752662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024085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1115921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6468795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1828244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719745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165278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3380472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9886047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796119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125554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961124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67264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3395530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415446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42016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355709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891620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1801229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06457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2139550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640566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446937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931315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549691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011537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5977789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331428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499871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9299876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315587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844427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837427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258840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058977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0861319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4158884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631284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795609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585019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064553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62377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1976835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