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9627695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3776980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9839025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7109306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4025703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0757160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2757344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0233931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6245571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8506356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9914932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8365301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2806252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201502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7758635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6594754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905518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3302058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3434440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6485579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7711608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8329146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8310349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6829366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5869957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914553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3684445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0020941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2335296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5724684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7981914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817867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969649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0204890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2676948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1610063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3067638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1528398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7473140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1874711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1425029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3368140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1976179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7762006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525793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14444563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8267652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916503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8677453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6575965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8019229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0265560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5972808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0372530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4061602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4063331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