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84905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68437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81472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7781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45850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26821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62148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57637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91197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2547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16143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73688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4862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641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1093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08425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71716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91426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38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8632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62639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4811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59234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97359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37917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45585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65870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53617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67286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9121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54578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46241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7020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11411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40749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04527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48499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59134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1294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7054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92635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54096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18520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88141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92098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22121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98863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56051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1949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11018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441815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41190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91493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49778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19218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55580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