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8598990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76584153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89027649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04261099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339702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8552391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249592336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92219987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4911777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38321523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3436217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3453043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76250510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