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9936702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604532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191524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1400631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712548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825394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832943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0349504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5936230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6114025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410890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086627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62793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104830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5214445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250255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39503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31426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55925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914429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253228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224631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289022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66427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7254915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558495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