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671423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684440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925862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479429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1311482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96844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331353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51472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99211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71507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679631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176451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441007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5371949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312561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44153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4212964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69840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34820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64867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88802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773982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03219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53574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105922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7979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