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072072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269251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396122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79983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589619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637608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921971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731892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94028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273452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26669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377124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085054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402154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530199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546751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797946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016579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95703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5834297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829712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666836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074021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98285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1901253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14780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