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35148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84228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661906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571656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90078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320183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602833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15116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98136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0649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7918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25908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84595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74121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95487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3624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6408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958483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47940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54237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95125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5714050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524740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35843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621889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01570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