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76964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80529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009526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0297886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828996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035951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3875520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8802243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4662891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672460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0316003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4708846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1707577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512172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864152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1314958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584770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79487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92052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8686479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260042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425088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348943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882215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130483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91795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