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7152901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3285631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7277429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9076956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0003001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9002471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8040511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020182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8572672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421514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6831932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9735469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299673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0907207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51881314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4120446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575094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2848741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7363148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6810833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9342948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03940396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7973481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1226490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9618352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7202616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