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833260233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358400116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865205450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50856974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123339051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18159892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207740028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488338784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865711319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964390141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682851678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960299282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364294789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7160838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331860334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679869185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900148876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273174980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168684172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414693243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528115972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913128678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219256531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22946784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648191682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76434536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