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7113788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4977175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7527223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181025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7905753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9034079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1244187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8253983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54894638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722198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7917450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1997841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6855707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80405808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6447462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2205167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5884308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5399378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0938511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7797521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9330478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3860006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5284368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5190970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8785691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113041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